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-2028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6-2028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592"/>
        <w:gridCol w:w="21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133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633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6-2028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2"/>
        <w:gridCol w:w="572"/>
        <w:gridCol w:w="540"/>
        <w:gridCol w:w="540"/>
        <w:gridCol w:w="1582"/>
        <w:gridCol w:w="540"/>
        <w:gridCol w:w="1010"/>
        <w:gridCol w:w="1008"/>
        <w:gridCol w:w="10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,7</w:t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9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9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й открытости органов в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400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зация администраци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01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1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программы "Развитие территориального общественного самоуправления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00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го оснащения для бесперебойного обеспечения бюджетного процесс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0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99000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мер пожарной  безопас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влечению граждан и их объединений к участию в охране общественного порядка на территории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7200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1001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направленных на поддержку малого и среднего предприниматель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42001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31001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но-досугов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библиотечного обслуживания на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порта и физической культу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1102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"Управление муниципальными финансами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63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5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25-11-11T13:36:00Z</cp:lastPrinted>
  <dcterms:modified xsi:type="dcterms:W3CDTF">2025-11-11T10:36:00Z</dcterms:modified>
  <cp:revision>66</cp:revision>
  <dc:subject/>
  <dc:title>   ПРИЛОЖЕНИЕ</dc:title>
</cp:coreProperties>
</file>